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eparation of project proposal in the field of Environmental protection for Interreg - IPA CBC Romania – Serbia Programme – Call for proposals No. 2</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01/2018 -  Interreg IPA CBC Romania – Serbia, 2nd Call</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7:40:00Z</dcterms:created>
  <dc:creator>UPORABNIK</dc:creator>
  <dc:description/>
  <cp:keywords/>
  <dc:language>en-US</dc:language>
  <cp:lastModifiedBy>Zoran Milovanović</cp:lastModifiedBy>
  <dcterms:modified xsi:type="dcterms:W3CDTF">2018-03-13T07:40:00Z</dcterms:modified>
  <cp:revision>2</cp:revision>
  <dc:subject/>
  <dc:title/>
</cp:coreProperties>
</file>